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ФАС от 26.05.2017   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рограмма «ФАС» от 26.05.2017    13.10</w:t>
        <w:br/>
        <w:t>Автор:    Ольга Силина</w:t>
        <w:br/>
        <w:t>Тема:    «Нарушения в сфере муниципального заказа».</w:t>
        <w:br/>
        <w:t>Гость:    заместитель начальника отдела контроля органов власти и рекламы Управления Федеральной антимонопольной службы по Ярославской области Сергей Гаврилов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5-26    13:4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