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ФАС ОТ 21.07.2017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рограмма «ФАС уполномочен заявить» от</w:t>
      </w:r>
      <w:r>
        <w:rPr>
          <w:rFonts w:ascii="Times New Roman" w:hAnsi="Times New Roman"/>
          <w:sz w:val="24"/>
        </w:rPr>
        <w:t>㺕</w:t>
      </w:r>
      <w:r>
        <w:rPr>
          <w:rFonts w:ascii="Times New Roman" w:hAnsi="Times New Roman"/>
          <w:sz w:val="24"/>
        </w:rPr>
        <w:t>.07.2017    13.10</w:t>
        <w:br/>
        <w:t>Автор:    Ольга Силина</w:t>
        <w:br/>
        <w:t>В очередном выпуске программы обсуждаем тему нарушений,    которые возникают при проведении конкурсов на право получения специальных свидетельств об осуществлении пассажирских перевозок.</w:t>
        <w:br/>
        <w:t>Гость студии прямого эфира:    Сергей Гаврилов — заместитель начальника отдела контроля органов власти и рекламы Управления Федеральной антимонопольной службы России по ЯО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7-21    13:3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