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Ярославское УФАС считает излишними требования мэрии о красных маршрутках</w:t>
      </w:r>
      <w:r>
        <w:rPr>
          <w:rFonts w:ascii="Times New Roman" w:hAnsi="Times New Roman"/>
          <w:b w:val="false"/>
          <w:sz w:val="28"/>
        </w:rPr>
        <w:br/>
      </w:r>
    </w:p>
    <w:p>
      <w:pPr>
        <w:pStyle w:val="Normal"/>
        <w:bidi w:val="0"/>
        <w:jc w:val="left"/>
        <w:rPr/>
      </w:pPr>
      <w:r>
        <w:rPr>
          <w:rFonts w:ascii="Times New Roman" w:hAnsi="Times New Roman"/>
          <w:sz w:val="24"/>
        </w:rPr>
        <w:t>Индивидуальный предприниматель пожаловался в региональное управление Федеральной антимонопольной службы на излишние требования,    которые предъявляет мэрия Ярославля к владельцам маршруток.    Ведомство встало на сторону перевозчика.</w:t>
        <w:br/>
        <w:t>Департамент городского хозяйства мэрии Ярославля определил требования,    которым должен соответствовать участник конкурса на право пассажирских перевозок.    Согласно им,    маршрутки должны быть оборудованы видеонаблюдением,    речевым информатором для объявления остановок,    электронной бегущей строкой.    На торги допускаются только маршрутки красного цвета.</w:t>
        <w:br/>
        <w:t>В ярославском УФАС сочли эти требования излишне жесткими и противоречащими закону. «Установление при проведении конкурса каких-либо дополнительных требований к участникам очевидно свидетельствует об ограничении доступа хозяйствующих субъектов к участию в торгах,    ущемлении их прав и законных интересов в сфере предпринимательской деятельности,    о нарушении норм федерального законодательства»,    — говорит врио руководителя Ярославского УФАС Иван Паутов.</w:t>
        <w:br/>
        <w:t>Мэрии предписали до 31    января 2018    года исключить избыточные требования к участникам конкурса.    В антимонопольном ведомстве замечают,    что все свои требования мэрия может предъявить уже в ходе торгов для оценки претендентов.</w:t>
        <w:br/>
      </w:r>
    </w:p>
    <w:p>
      <w:pPr>
        <w:pStyle w:val="Normal"/>
        <w:bidi w:val="0"/>
        <w:jc w:val="left"/>
        <w:rPr/>
      </w:pPr>
      <w:r>
        <w:rPr>
          <w:rFonts w:ascii="Times New Roman" w:hAnsi="Times New Roman"/>
          <w:b/>
          <w:sz w:val="24"/>
        </w:rPr>
        <w:t>2018-01-22    10:23: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