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ФАС:    мэрия Ярославля незаконно выдвигает завышенные требования перевозчикам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Антимонопольная служба города Ярославля встала на сторону перевозчиков маршрутов  и 99,    которые пожаловались на требовательную мэрию.</w:t>
        <w:br/>
        <w:t>Бизнесменов обязали участвовать в конкурсе за сохранение маршрутов.    Однако к соревнованию решили допустить только тех,    кто будет соответствовать определенным требованиям:    красный цвет,    видеонаблюдение в салоне,    ГЛОНАСС и двигатель стандарта «Евро-5».</w:t>
        <w:br/>
        <w:t>– Существует определенный перечень обязательств,    которые должны соблюдать претенденты на участие в конкурсе.    Организаторам нельзя просто так добавлять собственные требования и отказывать тем,    кто с ними не согласен.    А уже внутри конкурса оценивать участников можно по любым критериям,    – сообщают в пресс-службе антмонопольной службы.    – Предписание в мэрию мы уже отправили,    ждем решения вопроса.</w:t>
        <w:br/>
        <w:t>Недовольство перевозчиков обосновано тем,    что в короткие сроки,    выделенные на подготовку к конкурсу,    невозможно модифицировать машины.</w:t>
        <w:br/>
        <w:t>– Наши автомобили,    купленные в 2014    году,    соответствуют нормам «Евро-4».    Сейчас в городе ходят муниципальные «пазики» «Евро-0»,    но это почему-то никого не волнует.    Нереально так быстро заменить все автобусы.    Где мы возьмем почти 70    миллионов рублей на это?    Сделаем все постепенно,    – прокомментировал ситуацию владелец 99-го маршрута Юрий Солодкин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8-01-22    15:0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