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овые жалобы,    поступившие на действия организатора торг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.    В Ярославское УФАС России поступила жалоба</w:t>
        <w:br/>
        <w:t>ООО «УралТехПром» на действия организатора торгов – АО «СКОКОВО» при проведении открытого конкурса на право заключения договора на поставку станции очистки фильтрата полигона (№ 31807181385).</w:t>
        <w:br/>
        <w:t> </w:t>
        <w:br/>
        <w:t>Обжалуемые действия — осуществление заказчиком закупки с нарушением требований Федерального закона от № 223-ФЗ «О закупках товаров,    работ,    услуг отдельными видами юридических лиц».</w:t>
        <w:br/>
        <w:t>Заявитель считает,    что заказчик нарушил значимость критерии оценки заявок,    т.к.    за цену договора участники получили меньший бал,    нежели по квалификации участников.</w:t>
        <w:br/>
        <w:t> </w:t>
        <w:br/>
        <w:t>Согласно части 19    статьи 18.1    Федерального закона от № 135-ФЗ «О защите конкуренции»,    в случае принятия жалобы к рассмотрению,    организатор торгов не вправе заключать договор до принятия антимонопольным органом решения по жалобе.Рассмотрение жалобы по существу состоится 25    декабря 2018    года в 11:00    по адресу:    г.    Ярославль,    ул.    Свободы,    д.    46,    каб.    301. </w:t>
        <w:br/>
        <w:t> </w:t>
        <w:br/>
        <w:t> </w:t>
        <w:br/>
        <w:t>2.    В Ярославское УФАС России поступила жалоба</w:t>
        <w:br/>
        <w:t>ООО «ТСК «БАЛТСПЕЦСТРОЙ» на действия заказчика закупки — ПАО «ТГК-2»,    при запросе предложений на поставку металлопроката для нужд ПАО «ТГК-2» (извещение № 31807035569).</w:t>
        <w:br/>
        <w:t> </w:t>
        <w:br/>
        <w:t>Обжалуемые действия:    оценка ПАО «ТГК-2» заявки ООО «ТСК «БАЛТСПЕЦСТРОЙ».</w:t>
        <w:br/>
        <w:t>По мнению заявителя,    есть несоответствие итоговой оценки заявки ООО «ТСК «БАЛТСПЕЦСТРОЙ» критериям установленным документацией ПАО «ТГК-2».</w:t>
        <w:br/>
        <w:t> </w:t>
        <w:br/>
        <w:t>Согласно части 19    статьи 18.1    Федерального закона от 26.07.2006    № 135-ФЗ «О защите конкуренции»,    в случае принятия жалобы к рассмотрению,    организатор (заказчик)    торгов не вправе заключать договор до принятия антимонопольным органом решения по жалобе.Рассмотрение жалобы по существу состоится в 14:00    2018    года 25    декабря 2018    года по адресу:    г.    Ярославль,    ул.    Свободы,    д.    46,    каб.    301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2-21    12:3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